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bookmarkStart w:id="0" w:name="_Hlk117777914"/>
      <w:bookmarkEnd w:id="0"/>
      <w:r>
        <w:rPr>
          <w:rFonts w:cs="Arial Black" w:ascii="Arial Black" w:hAnsi="Arial Black"/>
          <w:color w:val="7030A0"/>
          <w:sz w:val="36"/>
          <w:szCs w:val="36"/>
        </w:rPr>
        <w:t>Dodávka centrální monitorace a monitorů pro oddělení ARO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</w:r>
      <w:bookmarkStart w:id="1" w:name="_Hlk117777914"/>
      <w:bookmarkStart w:id="2" w:name="_Hlk117777914"/>
      <w:bookmarkEnd w:id="2"/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Dodávka centrální monitorace + monitorů pro oddělení ARO 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10:01:00Z</dcterms:modified>
  <cp:revision>30</cp:revision>
  <dc:subject/>
  <dc:title/>
</cp:coreProperties>
</file>